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</w:t>
      </w:r>
      <w:r>
        <w:rPr>
          <w:b/>
        </w:rPr>
        <w:t>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7.12.2024 г. № 38 «О бюджете Митякинского сельского поселения Тарасовского района на 2025 год 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00 » декабря 2025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депутатов Митякинского сельского поселения от 27.12.2024 г. № 38 «О бюджете Митякинского сельского поселения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22 916,5» заменить цифрами «22 951,5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пункт 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5) прогнозируемый дефицит бюджета Митякинского сельского поселения Тарасовского района в сумме 3 310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3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4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ложение 5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6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7.12.2024 г. № 38 «О бюджете Митякинского сельского поселения Тарасовского района на 2025 год и на плановый период 2026 и 2027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 xml:space="preserve">     С. И. Горшколе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Home</cp:lastModifiedBy>
  <cp:lastPrinted>2023-01-11T13:17:00Z</cp:lastPrinted>
  <dcterms:modified xsi:type="dcterms:W3CDTF">2025-12-15T06:58:00Z</dcterms:modified>
  <cp:revision>69</cp:revision>
  <dc:subject/>
  <dc:title>ПРОЕКТ</dc:title>
</cp:coreProperties>
</file>